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 на Президиум Федерации</w:t>
      </w:r>
    </w:p>
    <w:p>
      <w:pPr>
        <w:pStyle w:val="Normal"/>
        <w:tabs>
          <w:tab w:val="clear" w:pos="708"/>
          <w:tab w:val="left" w:pos="742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425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рший тренер </w:t>
      </w:r>
    </w:p>
    <w:p>
      <w:pPr>
        <w:pStyle w:val="Normal"/>
        <w:tabs>
          <w:tab w:val="clear" w:pos="708"/>
          <w:tab w:val="left" w:pos="7425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борной команды России по лыжному двоеборь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иряев С.Ю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брый день Уважаемые члены Президиума Федерации, уважаемые коллеги. В сезоне 2023-24 гг сборной командой РФ по лыжному двоеборью было проведено 13 ТМ, продолжительностью 155 дней.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119"/>
        <w:gridCol w:w="2126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М Санкт-Петербург (УТЦ Кавголово)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-14 июн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дней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М Нижний Тагил (ТЦ Аист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-30 июня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дней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М Сочи (Красная Поля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2-27 июля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 дней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М Нижний Тагил (ТЦ Аист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6-08  августа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дня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М Нижний Тагил (ТЦ Аист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-21 август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дней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М Алма-Аты – Алатау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7 августа-18 сентября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дня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М Сочи (Красная Поля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 сентября-01 октябр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дней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М Сочи (Красная Поля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-30 октябр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дней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М Ханты-Мансийск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-21 ноябр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 дней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М Чайковский (ТЦ Снежинк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-29 ноябр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дней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М Алма-Аты – Алатау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-28 декабр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 дней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М Нижний Тагил (ТЦ Аист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-10 январ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дней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М Алма-Аты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-30 январ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дней</w:t>
            </w:r>
          </w:p>
        </w:tc>
      </w:tr>
    </w:tbl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участие в 9 этапах КР, Летнем и Зимнем ЧР,                             3-х международных соревнованиях (Кубок Казахстана (Алматы), Кубок Горного орла (Сочи) и Кубок Медной Горы (Нижний Тагил)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боте с командой были привлечены: старший тренер Ширяев С.Ю., тренер Святов А.Н., тренер Баранов А.Л., тренер Червяков Г.А.. Постоянно работали: сервисмены Пашевич Д.Г. и Брызгалов В.В., начальник команды Князев П.А. Врач в команде Малышев Н.Е. С января с командой начал работать, закончивший карьеру спортсмена специалист-аналитик Яхин Э.Р.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команды подготовку проходили следующие спортсмены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3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3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3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 р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3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3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рков Вячесла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3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ск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3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унин Арт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3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жний Новгор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3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ршавин Витал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3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мский Край-Москов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3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ерьянов Кирил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3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кт-Петербур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3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ин Ив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3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кт-Петербур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3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угевич Владими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3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. Карел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3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тиев Сами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3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рдлов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3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улин Кирил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3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жний Новгор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3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брагимов Дави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3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кт-Петербург</w:t>
            </w:r>
          </w:p>
        </w:tc>
      </w:tr>
    </w:tbl>
    <w:p>
      <w:pPr>
        <w:pStyle w:val="Normal"/>
        <w:tabs>
          <w:tab w:val="clear" w:pos="708"/>
          <w:tab w:val="left" w:pos="1665" w:leader="none"/>
        </w:tabs>
        <w:spacing w:lineRule="auto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1665" w:leader="none"/>
        </w:tabs>
        <w:spacing w:lineRule="auto" w:line="3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улин Кирилл и Ибрагимов Давид были привлечены к подготовке в составе сборной команды с октября.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тний подготовительный период.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0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езоне 23-24 были определены как главные старты сезона – Спартакиада Сильнейших спортсменов в Нижнем Тагиле с 09.02 по 18.02, а так же ЧР в Чайковском с 19.03 по 27.03. В рамках подготовки к ним были запланированы два сбора в условиях среднегорья: в августе-сентябре и декабре.</w:t>
      </w:r>
    </w:p>
    <w:p>
      <w:pPr>
        <w:pStyle w:val="Normal"/>
        <w:spacing w:lineRule="auto" w:line="30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летний период была протестирована модель завершающего этапа подготовки к главному старту с участием в летнем ЧР в Сочи. </w:t>
      </w:r>
    </w:p>
    <w:p>
      <w:pPr>
        <w:pStyle w:val="Normal"/>
        <w:spacing w:lineRule="auto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авнению с предыдущим сезоном в планах подготовки команды произошли изменения. В частности, был увеличен объем аэробной работы в 1-2 зонах интенсивности. Также был увеличен объем силовой работы на мышцы ног с весами и на силовую выносливость мышц кора.</w:t>
      </w:r>
    </w:p>
    <w:p>
      <w:pPr>
        <w:pStyle w:val="Normal"/>
        <w:spacing w:lineRule="auto" w:line="30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ли использовать горную подготовку, в ходе которой осуществлялся медицинский контроль в форме отслеживания ежедневной ортопробы и субъективной оценки состояния спортсменов, еженедельных замеров ЭКГ, а также отслеживанием функционального и психоэмоционального состояния спортсменов компьютерной программой «Омега».</w:t>
      </w:r>
    </w:p>
    <w:p>
      <w:pPr>
        <w:pStyle w:val="Normal"/>
        <w:spacing w:lineRule="auto" w:line="30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ренировочном процессе прыжковой части л/двоеборья изменения незначительны. Продолжается работа над техническим исполнением компонентов прыжка, над развитием силовых качеств, координации и баланса. В подготовке учтены выявленные в прошедшем сезоне ошибки и замечания.</w:t>
      </w:r>
    </w:p>
    <w:p>
      <w:pPr>
        <w:pStyle w:val="Normal"/>
        <w:spacing w:lineRule="auto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ний подготовительный период был разделен на три этапа подготовки, согласно поставленным задачам.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этап – май- втягивающий этап: укрепление опорно-двигательного аппарата, начало базовой силовой работы на мышцы ног, втягивающая аэробная циклическая работа. Проходил в условиях самоподготовки по планам тренерского штаба.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этап – июнь июль – базовый этап: выполнение объемов в л/гонке, силовая работа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этап – август-сентябрь – этап стабилизации и уменьшения объема в циклической подготовке, интенсификация тренировочной нагрузки за счет использования среднегорья. Также повышение количества занятий развивающей анаэробной направленности. Стабилизация техники прыжка с трамплина, участие в стартах Летнего ЧР по л/двоеборью.</w:t>
      </w:r>
    </w:p>
    <w:p>
      <w:pPr>
        <w:pStyle w:val="Normal"/>
        <w:spacing w:lineRule="auto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енняя часть подготовительного этапа предполагала в себе решение базовых задач – адаптации к снегу, силовой работе, выполнения аэробной и смешанной работы в л/гонке с применением среднегорья (декабрь), работа на трамплинах большой мощности. Для обеспечения участия спортсменов в этапах Кубка России производилось некоторое снижение нагрузок накануне соревнований. </w:t>
      </w:r>
    </w:p>
    <w:p>
      <w:pPr>
        <w:pStyle w:val="Normal"/>
        <w:spacing w:lineRule="auto" w:line="30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-за погодных условий (сильные морозы, порой ниже 30 градусов), а так же неготовность трамплина К-125 на ТМ в декабре в Казахстане  мы не смогли добрать необходимое количество прыжков на больших трамплинах.</w:t>
      </w:r>
    </w:p>
    <w:p>
      <w:pPr>
        <w:pStyle w:val="Normal"/>
        <w:spacing w:lineRule="auto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во время подготовительного периода было проведено 2 ЭКО с целью контроля физических и функциональных показателей спортсменов. Обследования проводились на базе Аналитического управления ФГБУ ЦСП СК России и ВНИИФК (Москва), а так же на базе УТЦ Снежинка (Чайковский). Обследования проводились в сентябре и конце ноября.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овое ЭКО в мае не удалось провести, т.к. был отменён майский сбор в Сочи</w:t>
      </w:r>
      <w:r>
        <w:rPr>
          <w:rFonts w:cs="Times New Roman" w:ascii="Times New Roman" w:hAnsi="Times New Roman"/>
          <w:sz w:val="28"/>
          <w:szCs w:val="28"/>
        </w:rPr>
        <w:t>. По этой же причине не было проведено запланированное на март ЭКО в Чайковском.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блица</w:t>
      </w:r>
      <w:r>
        <w:rPr>
          <w:rFonts w:cs="Times New Roman" w:ascii="Times New Roman" w:hAnsi="Times New Roman"/>
          <w:sz w:val="28"/>
          <w:szCs w:val="28"/>
        </w:rPr>
        <w:t xml:space="preserve"> – Результаты выступления спортсменов на летнем ЧР (Сочи)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2268"/>
        <w:gridCol w:w="2410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см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мплин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HS1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мплин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S135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ков Вячесл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лунин Арт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иев Са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ерьянов Кирил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ин Ив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шавин Витал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брагимов Дави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улин Кирил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с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гевич Влади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с</w:t>
            </w:r>
          </w:p>
        </w:tc>
      </w:tr>
    </w:tbl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Летнего ЧР результаты спортсменов были признаны нами отличными, апробация модели подводки к соревнованиям признана хорошей. На всех двух стартах спортсмены сборной команды занимали первые 5 мест.</w:t>
      </w:r>
    </w:p>
    <w:p>
      <w:pPr>
        <w:pStyle w:val="Normal"/>
        <w:spacing w:lineRule="auto" w:line="30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ругевич Владимир получил травму колена на ТМ в Алматы в сентябре месяце, в связи с этим он не принимал участие в летнем ЧР.</w:t>
      </w:r>
    </w:p>
    <w:p>
      <w:pPr>
        <w:pStyle w:val="Normal"/>
        <w:spacing w:lineRule="auto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оревновательный этап подготовки проходил в условиях среднегорья (Алма-Аты и Алатау), на котором решалась задача интенсификации тренировочной нагрузки за счет применения скоростных и анаэробных нагрузок, было снижено количество прыжков для повышения качества их технического исполнения и отработки полёта, с увеличением дальности прыжка. ТМ в Казахстане в январе помог набрать необходимый объём прыжковой работы, т.к. в России в это время стояли сильнейшие морозы. А так же базы в Чайковском и Нижнем Тагиле были переполнены, в следствии плотного соревновательного календаря.</w:t>
      </w:r>
    </w:p>
    <w:p>
      <w:pPr>
        <w:pStyle w:val="Normal"/>
        <w:spacing w:lineRule="auto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подготовки спортсменов в прыжках осуществлялся видеосъёмкой прыжка, на основании модельных характеристик и параметров, утвержденных в ЦКП.</w:t>
      </w:r>
    </w:p>
    <w:p>
      <w:pPr>
        <w:pStyle w:val="Normal"/>
        <w:spacing w:lineRule="auto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физическим и психоэмоциональным состоянием спортсменов осуществлялся с помощью ежедневного контроля утренней ортопробы и опросника состояния атлетов. Также еженедельно производился контроль ЭКГ и тестирование на программе «Омега». Контроль ЭКГ и показателей «Омеги» осуществлялся врачом команды. </w:t>
      </w:r>
    </w:p>
    <w:p>
      <w:pPr>
        <w:pStyle w:val="Normal"/>
        <w:spacing w:lineRule="auto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Результаты выступления на Спартакиаде сильнейших спортсменов г. Нижний Тагил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2268"/>
        <w:gridCol w:w="226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см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мплин HS 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мпли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S 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ый спринт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унин Артё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иев Са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ин Ив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шавин Витал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ерьянов Кирил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/с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улин Кирил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брагимов Дави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гевич Влади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/с</w:t>
            </w:r>
          </w:p>
        </w:tc>
      </w:tr>
    </w:tbl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блица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Результаты выступления на зимнем ЧР г. Чайковский</w:t>
      </w:r>
    </w:p>
    <w:tbl>
      <w:tblPr>
        <w:tblW w:w="8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2492"/>
        <w:gridCol w:w="2285"/>
      </w:tblGrid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смен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мплин HS 9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мплин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S 134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лунин Артем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иев Самир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ин Иван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ерьянов Кирил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с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шавин Витали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улин Кирил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брагимов Давид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гевич Владимир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</w:tbl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0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этапе Кубка России, который проходил в январе в Нижнем Тагиле, Барков Вячеслав, находясь в составе сборной команды Москвы, получил серьёзную травму при приземлении. И, к сожалению, выбыл из тренировочного и соревновательного процесса на неопределённый срок.</w:t>
      </w:r>
    </w:p>
    <w:p>
      <w:pPr>
        <w:pStyle w:val="Normal"/>
        <w:spacing w:lineRule="auto" w:line="30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же в течении соревновательного зимнего периода спортсмены приняли участие в международных соревнованиях: Кубок Казахстана            (г. Алматы) и Кубок Медной Горы (г. Нижний Тагил)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/>
        <w:t>Результаты выступления спортсменов на МС</w:t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1737"/>
        <w:gridCol w:w="2081"/>
        <w:gridCol w:w="1784"/>
        <w:gridCol w:w="1751"/>
      </w:tblGrid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ртсме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убок Казахстан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HS10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; 27.12.2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бок Казахста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HS 105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бок медной гор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97; 24.02.202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бок медной гор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HS 13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 25.02.2024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рков Вячесла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лунин Артем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тиев Артём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нин Ива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аршавин витали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ерьянов Кирил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лин Кирил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/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брагимов Дави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/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/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/с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гевич Владими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</w:t>
            </w:r>
          </w:p>
        </w:tc>
      </w:tr>
    </w:tbl>
    <w:p>
      <w:pPr>
        <w:pStyle w:val="Normal"/>
        <w:spacing w:lineRule="auto" w:line="30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0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итогам Спартакиады сильнейших спортсменов, зимнего чемпионата России и МС результаты спортсменов сборной можно оценить на оценку хорошо. </w:t>
      </w:r>
    </w:p>
    <w:p>
      <w:pPr>
        <w:pStyle w:val="Normal"/>
        <w:spacing w:lineRule="auto" w:line="30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бильно высокие результаты в прыжковой части показывает Галунин Артём. Сейчас его прыжки по объективным показателям находятся на уровне Эрнеста Яхина в лучшие годы его выступлений. В гоночной части у Артёма так же хорошие результаты, что даёт надежду с перспективой смотреть в будущее, с учётом международных стартов. Хорошие, стабильные прыжки показывает и Самир Мастиев, что вкупе с сильной гоночной частью помогает ему показывать высокие результаты по итогам двоеборья. Обнадёживающий прогресс как в прыжковой части, так и в лыжной гонке  показывал в этом сезоне Пронин Иван, это позволило ему приблизиться в результатах к лидерам команды, а так же неоднократно попадать на пьедестал почёта в этапах Кубка России и занять 3-е место на ЧР в Чайковском на малом трамплине. Шаршавин Виталий может занести этот сезон себе в актив. Он был призёром на Спартакиаде сильнейших и на ЧР в составе сборной команды Московской области, а так же неоднократно попадал в тройку на этапах Кубка России.</w:t>
      </w:r>
    </w:p>
    <w:p>
      <w:pPr>
        <w:pStyle w:val="Normal"/>
        <w:spacing w:lineRule="auto" w:line="30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Хотелось бы сказать несколько слов и о молодых спортсменах Акулине Кирилле и Ибрагимове Давиде. Аккулин Кирилл стал в этом сезоне чемпионом на Спартакиаде сильнейших в спринт-эстафете. Ибрагимов Давид стабильно выступал на протяжении всего сезона, становился призёром этапов Кубка России, был призёром Спартакиады сильнейших, а так же стал двух-кратным Чемпионом России в эстафетах в составе сборной команды Санкт-Петербурга. </w:t>
      </w:r>
    </w:p>
    <w:p>
      <w:pPr>
        <w:pStyle w:val="Normal"/>
        <w:spacing w:lineRule="auto" w:line="30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дельно хотел бы отметить результаты Стругевича Владимира, которые можно признать неудовлетворительными. Начиная с осени (октябрь) и по настоящее время Стругевич, по семейным обстоятельствам, не участвовал практически во всех ТМ команды, что явилось полным срывом подготовки к сезону. Из-за этого результаты спортсмена оставляют желать лучшего.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блица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Результаты выступлений спортсменов на этапах КР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850"/>
        <w:gridCol w:w="851"/>
        <w:gridCol w:w="849"/>
        <w:gridCol w:w="852"/>
        <w:gridCol w:w="850"/>
        <w:gridCol w:w="851"/>
        <w:gridCol w:w="850"/>
        <w:gridCol w:w="851"/>
        <w:gridCol w:w="708"/>
        <w:gridCol w:w="851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портсм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 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та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этап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этап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5 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т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эта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8 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т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9 </w:t>
            </w:r>
          </w:p>
          <w:p>
            <w:pPr>
              <w:pStyle w:val="Normal"/>
              <w:spacing w:lineRule="auto" w:line="3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Эта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 эта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ина</w:t>
            </w:r>
            <w:r>
              <w:rPr>
                <w:rFonts w:cs="Times New Roman" w:ascii="Times New Roman" w:hAnsi="Times New Roman"/>
                <w:bCs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ее место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арков Вяче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алунин Ар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стиев Са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нин Ив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/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Шаршавин Вита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верьянов Кирил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/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/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улин Кирил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/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/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/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/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брагимов Да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/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тругевич Влади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/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/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/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3</w:t>
            </w:r>
          </w:p>
        </w:tc>
      </w:tr>
    </w:tbl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целом за сезон по итогам выступлений сборной команды России по лыжному двоеборью тренерский штаб может поставить оценку «хорошо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еспечение сборной команды со стороны ФЛДПР проходило своевременно и в полном объём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05 апреля 2024 года в г. Москве состоялась методическая комиссия по реализации ЦКП, по итогам которой были отмечены положительные сдвиги в результатах спортсменов, положительная динамика в обработке данных выполнения тренировочных нагрузок. Так же было отмечено, что вывод спортсменов на пик формы к главным стартам сезона был проведён своевременно и опирался на план подготовки команды и рекомендации аналитического отдела ЦСП. На методической комиссии была отмечена работа нового специалиста-аналитика команды Яхина Э.Р., который, проработав всего 2 месяца на этой должности, внёс большой вклад в результаты команды. 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итогам отчёта тренерского штаба на методической комиссии, а так же выступления сборной команды в сезоне 2023-24 гг, рекомендовано оставить тренерский штаб в прежнем составе, включая специалиста-аналитика Яхина Эрнеста Робертовича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spacing w:lineRule="auto" w:line="48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пасибо за вним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0:39:00Z</dcterms:created>
  <dc:creator>Гаврюшина Алеся Алексеевна</dc:creator>
  <dc:description/>
  <cp:keywords/>
  <dc:language>en-US</dc:language>
  <cp:lastModifiedBy>окси</cp:lastModifiedBy>
  <cp:lastPrinted>2023-03-14T18:56:00Z</cp:lastPrinted>
  <dcterms:modified xsi:type="dcterms:W3CDTF">2024-04-08T11:36:00Z</dcterms:modified>
  <cp:revision>5</cp:revision>
  <dc:subject/>
  <dc:title/>
</cp:coreProperties>
</file>