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клад на Президиум ФПЛД о выступлении сборной команды России на в Российско-Китайских Играх 2025 (прыжки на лыжах, юноши)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критериям отбора , был определен следующий состав на финальный этап подготовки и участие в РКИ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Гон Денис  2005г.р. (Сахалинская обл.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Козлов Иван 2006 г.р. (СПБ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Мухин Игнатий  2006г.р. (Свердловская обл.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асильев Егор 2007 г.р. (СПБ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льный этап подготовки проходил на УТЦ «Восток» в Южно-Сахалинске с 2 по 8 января 2025 г.  под руководством тренеров Чижова Г.В., Чичерина П.В. и технического специалиста Томилова В.Н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лану, подготовка включала тренировки на трамплине К72 (</w:t>
      </w:r>
      <w:r>
        <w:rPr>
          <w:rFonts w:cs="Times New Roman" w:ascii="Times New Roman" w:hAnsi="Times New Roman"/>
          <w:sz w:val="28"/>
          <w:szCs w:val="28"/>
          <w:lang w:val="en-US"/>
        </w:rPr>
        <w:t>HS</w:t>
      </w:r>
      <w:r>
        <w:rPr>
          <w:rFonts w:cs="Times New Roman" w:ascii="Times New Roman" w:hAnsi="Times New Roman"/>
          <w:sz w:val="28"/>
          <w:szCs w:val="28"/>
        </w:rPr>
        <w:t xml:space="preserve">79),  подводящие занятия по СФП, СТП, теоретические занятия и восстановительные мероприятия. Так же, осуществлялся контроль, тестирование и финальная подгонка соревновательного инвентаря. 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огодными условиями тренировка на трамплине 5 января была перенесена с вечернего времени на утро, а 6 января – отменена. Остальные мероприятия прошли в полном объеме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 8 января команда переехала по месту размещения на РКИ в отель ….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КИ 2025 по прыжкам на лыжах с трамплина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01.2025, 18.00 –  Официальная тренировка К7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01.2025, 18.00 – Личные соревнования К7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01.2025, 18.00 – Командный микс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января прошла официальная тренировка (2прыжка). Результаты (приложение 1)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января прошли личные соревнования. Результаты (приложение 2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СМ перед соревнованиями командного микса нашей делегацией было предложено провести «старт дружбы» с объединением российских и китайских спортсменов в одни команды, что было поддержано китайской стороной и организаторам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командного микса 12.01.2025 (приложение 3)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и выводы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КИ 2025 юношеская сборная команда России показала максимально возможный результат (2 золота, 2 серебра, 2 бронзы).  Спортсмены получили неоценимый опыт международных соревнований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 не менее стоит констатировать, что не все спортсмены смогли реализовать свой потенциал. Возможные причины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статочная адаптация к специфике трамплин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остаточный объем централизованной подготовки (всего 3 ТМ)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ия в методических подходах к подготовке спортсменов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ываясь на анализе опыта подготовки и выступления команды на РКИ, будут внесены предложения по изменениям в концепции подготовки резерва сборной команды в будуще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рший тренер 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юниорской сборной РФ                                                             Г.В. Чижов </w:t>
      </w:r>
    </w:p>
    <w:sectPr>
      <w:type w:val="nextPage"/>
      <w:pgSz w:w="11906" w:h="16838"/>
      <w:pgMar w:left="1701" w:right="850" w:gutter="0" w:header="0" w:top="17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2:48:00Z</dcterms:created>
  <dc:creator>Павел Чичерин</dc:creator>
  <dc:description/>
  <cp:keywords/>
  <dc:language>en-US</dc:language>
  <cp:lastModifiedBy>Линар Мустафин</cp:lastModifiedBy>
  <dcterms:modified xsi:type="dcterms:W3CDTF">2025-02-10T12:48:00Z</dcterms:modified>
  <cp:revision>2</cp:revision>
  <dc:subject/>
  <dc:title/>
</cp:coreProperties>
</file>