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зидент Федерации прыж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лыжах с трампл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лыжного двоеборья Ро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Э. Дубровский</w:t>
      </w:r>
    </w:p>
    <w:p>
      <w:pPr>
        <w:pStyle w:val="Normal"/>
        <w:jc w:val="right"/>
        <w:rPr/>
      </w:pPr>
      <w:r>
        <w:rPr>
          <w:sz w:val="28"/>
          <w:szCs w:val="28"/>
        </w:rPr>
        <w:t>«07» сентября 2023 го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Чемпионата  России по прыжкам на лыжах с трампл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мужчин и женщ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9 - 01.10. 2023 г.                                                                              г. Соч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35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ь приез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00 заседание комиссии по допуску участников (отель «Мелодия гор»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0 – совещание капитанов команд (отель «Мелодия гор»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0 заседание судей (отель «Мелодия гор»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0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0.00 – Официальная тренировка Трамплин К95. Женщин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1.30 – Официальная тренировка Трамплин К95. Мужчины.            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окончанию официальной тренировки судейская, 1-й этаж стартового зда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0.00 - Соревнования Трамплин К95. Женщин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11.30 - Соревнования Трамплин К95. Мужчины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тверждение результатов по окончанию соревнований, 1-й этаж стартового здания, заседание судей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ремония награждения по окончанию соревнований в зоне выката трампли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00 – Заседание Тренерского Совета (женщины), отель «Мелодия гор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 – Официальная тренировка Трамплин К125 Женщин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30 – Официальная тренировка Трамплин К125 Мужчин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окончанию официальной тренировки судейская, 1-й этаж стартового зда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 – Заседание Совета ФПЛД России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9.09  пятница 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 - Соревнования Трамплин К125 Женщин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.30 - Соревнования Трамплин К125 Мужчин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тверждение результатов по окончанию соревнований, 1-й этаж стартового здания, заседание судей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ремония награждения по окончанию соревнований в зоне выката трампли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 – Заседание Тренерского Совета (мужчины), отель «Мелодия гор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0.09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ббота 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0  - Соревнования  Трамплин   К125 Мужчины, команд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тверждение результатов по окончанию соревнований, 1-й этаж стартового здания, заседание судей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ремония награждения по окончанию соревнований в зоне выката трамплин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1.10 воскресенье 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ь отъезд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20"/>
      <w:pgMar w:left="1440" w:right="56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9:03:00Z</dcterms:created>
  <dc:creator>ИМЦ</dc:creator>
  <dc:description/>
  <cp:keywords/>
  <dc:language>en-US</dc:language>
  <cp:lastModifiedBy>Svavskiy</cp:lastModifiedBy>
  <cp:lastPrinted>2020-09-21T10:37:00Z</cp:lastPrinted>
  <dcterms:modified xsi:type="dcterms:W3CDTF">2023-09-20T15:09:00Z</dcterms:modified>
  <cp:revision>4</cp:revision>
  <dc:subject/>
  <dc:title>программа проведения 1 зимней Спартакиады учащихся России</dc:title>
</cp:coreProperties>
</file>